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ab/>
        <w:tab/>
        <w:t>Name:</w:t>
        <w:tab/>
        <w:tab/>
        <w:tab/>
        <w:tab/>
        <w:t>Date: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ab/>
        <w:tab/>
        <w:t>Assignment:</w:t>
        <w:tab/>
        <w:tab/>
        <w:tab/>
        <w:t>Section: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ab/>
        <w:tab/>
        <w:tab/>
        <w:tab/>
        <w:tab/>
        <w:t>Subject: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Floods (P. A 56 – A57)</w:t>
      </w:r>
    </w:p>
    <w:p>
      <w:pPr>
        <w:pStyle w:val="Normal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How did the young people help during the flooding crisis?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Why do you think so many young people helped during the flooding crisis?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How did the fall and winter weather of 1992 help contribute to the flooding of the summer of 1993?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How did the jet stream contribute to the flooding in the Midwest?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How do leaves usually help protect communities along rivers?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Why did some leaves fail during the 1993 flood?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Tornadoes (P. A 58 – A 63)</w:t>
      </w:r>
    </w:p>
    <w:p>
      <w:pPr>
        <w:pStyle w:val="Normal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What kind of air masses must be present in order for thunderstorms to form?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What is a squall line?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Why are the storms along a squall line extremely dangerous?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What can you do to protect yourself during a hurricane?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Why are tornadoes more than likely to occur in the spring and summer than in the fall and winter?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Tornadoes can have different colors.  Why do you think this is possible?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How does a tornado form and dip down?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Why is it important to issue tornado warnings as soon as possible?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Why do you think the tornado that struck the Midwest in 1925 was called the Tri – State Tornado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4T21:17:00Z</dcterms:created>
  <dc:creator>Benjamin Zastrow</dc:creator>
  <dc:description/>
  <dc:language>en-US</dc:language>
  <cp:lastModifiedBy>Benjamin Zastrow</cp:lastModifiedBy>
  <cp:lastPrinted>1999-09-24T16:29:00Z</cp:lastPrinted>
  <dcterms:modified xsi:type="dcterms:W3CDTF">1999-09-24T21:30:00Z</dcterms:modified>
  <cp:revision>1</cp:revision>
  <dc:subject/>
  <dc:title/>
</cp:coreProperties>
</file>